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9, 2008</w:t>
      </w:r>
    </w:p>
    <w:p>
      <w:pPr>
        <w:pStyle w:val="Normal"/>
        <w:widowControl w:val="false"/>
        <w:rPr>
          <w:sz w:val="24"/>
          <w:lang w:val="en-US"/>
        </w:rPr>
      </w:pPr>
      <w:r>
        <w:rPr>
          <w:sz w:val="24"/>
          <w:lang w:val="en-US"/>
        </w:rPr>
        <w:t>UbD/ DI</w:t>
      </w:r>
    </w:p>
    <w:p>
      <w:pPr>
        <w:pStyle w:val="Normal"/>
        <w:widowControl w:val="false"/>
        <w:rPr>
          <w:sz w:val="24"/>
          <w:lang w:val="en-US"/>
        </w:rPr>
      </w:pPr>
      <w:r>
        <w:rPr>
          <w:sz w:val="24"/>
          <w:lang w:val="en-US"/>
        </w:rPr>
        <w:t>Chapter 6: Responsive Teaching with UbD in Academically Diverse Classroom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stract:</w:t>
      </w:r>
    </w:p>
    <w:p>
      <w:pPr>
        <w:pStyle w:val="Normal"/>
        <w:widowControl w:val="false"/>
        <w:rPr>
          <w:sz w:val="24"/>
          <w:lang w:val="en-US"/>
        </w:rPr>
      </w:pPr>
      <w:r>
        <w:rPr>
          <w:sz w:val="24"/>
          <w:lang w:val="en-US"/>
        </w:rPr>
        <w:tab/>
        <w:t xml:space="preserve">This chapter is about differentiated instruction and understanding and how each is crucial in creating a good environment for students to learn. Both are essential pieces of the equation. Some of the key ideas addressed were that virtually all students should consistently experience curricula rooted in the important ideas of a discipline that requires them to make meaning of the information and think at high levels. Students should also be given opportunities to learn the “basics” and opportunities to apply them in meaningful ways. There is a need for balance between the student construction fo meaning and the teacher guidance. Students need to know the learning goals of a unit of lesson and criteria for successful demonstrating proficiency with the goals. The rest of the chapter goes about addressing situations that can be created to help improve or address the various learning needs of student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Reaction:</w:t>
      </w:r>
    </w:p>
    <w:p>
      <w:pPr>
        <w:pStyle w:val="Normal"/>
        <w:widowControl w:val="false"/>
        <w:rPr>
          <w:sz w:val="24"/>
          <w:lang w:val="en-US"/>
        </w:rPr>
      </w:pPr>
      <w:r>
        <w:rPr>
          <w:sz w:val="24"/>
          <w:lang w:val="en-US"/>
        </w:rPr>
        <w:tab/>
        <w:t xml:space="preserve">This chapter was pretty helpful in relation to giving me knowledge on more issues behind learning modes and successful solutions using understanding by design and differentiated learning. The many examples and charts were helpful in giving me the background on various issues from assessment to small group planning. There was a lot of information in this chapter which was a bit overwhelming but also ended up being helpful. There were lots of different examples in which teachers might be concerned about in their classroom which the book helps address. Ultimately all of the advice was helpful but there was A LOT of it. </w:t>
      </w:r>
    </w:p>
    <w:p>
      <w:pPr>
        <w:pStyle w:val="Normal"/>
        <w:widowControl w:val="false"/>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